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4 y 5 – CURSO 2015-1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lineRule="auto" w:line="240" w:before="0" w:after="0"/>
        <w:ind w:left="0" w:right="720" w:hanging="0"/>
        <w:rPr/>
      </w:pPr>
      <w:r>
        <w:rPr/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0" w:hanging="0"/>
        <w:rPr/>
      </w:pPr>
      <w:r>
        <w:rPr/>
        <w:t>Has de realizar el siguiente trabajo sobre el El Reino de Murcia en el siglo XIX, el cual contendrá los siguientes puntos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0" w:hanging="0"/>
        <w:rPr/>
      </w:pPr>
      <w:r>
        <w:rPr/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je Cronológico de la Unidad Didáctic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Elabora un mapa conceptual de la Unidad Didáctic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sumen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sponde a las siguientes preguntas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Describe cómo fue la Guerra de la Independencia en Murcia, ¿qué efectos tuvo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se desarrolló en Murcia la implantación del liberalismo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es el cantonalismo?. ¿Por qué surgió el Cantón de Cartagena?. ¿Cómo terminó la experiencia cantonalista?. ¿Qué vigencia tiene hoy el cantonalismo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xplica qué relación existe entre la expansión industrial, ferroviaria y minera en la Región de Murcia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fue el proceso de industrialización en Murcia?, cita las principales zonas industriales y los sectores que se desarrollaron en cada una de ella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sector industrial destacó por encima del resto durante el siglo XIX?, ¿sigue siendo igual actualmente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afectaron en Murcia las desamortizaciones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uáles fueron las corrientes arquitectónicas más importantes en Murcia, durante el siglo XIX?, cita los principales edificios y arquitectos de cada una de ella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Realiza una tabla con los pintores murcianos del XIX, indicando sus principales obras, características y estilo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Describe de manera pormenorizada el Casino de Murcia (año de inicio y finalización de las obras, arquitecto, planta, elementos arquitectónicos más relevantes, salas y organización intern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Biografías (año y lugar de nacimiento-defunción, actividad en la que destacó, hechos más relevantes de su vida, obras realizadas u obras que traten sobre su figura, contexto histórico en el que vivió, aportación o influencia histórica)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Jaime Alfonso El Barbudo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Antón Gálvez Arce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Isaac Peral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2"/>
        </w:rPr>
        <w:t>Realiza un Tom@ Not@, con una duración máxima de 3 minutos, donde expliques los aspectos más relevantes del Reino de Murcia durante el siglo XIX (este punto se puede hacer grupal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*) El trabajo se entregará manuscrito, provisto de portada, índice, todas las páginas enumeradas y con una bibliografía que haga referencia a las fuentes consultadas, se entregará el 17 de diciembre de 2015, y hará media con las notas obtenidas durante el segundo trimestre del curso.</w:t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b w:val="false"/>
      <w:sz w:val="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Arial Black" w:hAnsi="Arial Black" w:cs="Arial Black"/>
      <w:sz w:val="25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0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5-11-03T23:15:00Z</dcterms:modified>
  <cp:revision>4</cp:revision>
  <dc:subject/>
  <dc:title>CONTROL UNIDAD DIDÁCTICA Nº 1 Y 2 – CURSO 2010-2011</dc:title>
</cp:coreProperties>
</file>